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ahoma" w:ascii="Times New Roman" w:hAnsi="Times New Roman"/>
          <w:bCs/>
          <w:sz w:val="28"/>
          <w:szCs w:val="28"/>
          <w:lang w:bidi="zxx"/>
        </w:rPr>
        <w:t>к докладу Звениговского муниципального района Республики Марий Эл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4 год и их планируемых значениях на 3-летний период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Указом Президента Российской Федерации от 28 апреля 2008 года № 607 «Об оценке эффективности деятельности органов местного самоуправления городских округов и муниципальных районов» и постановлением Правительства Российской Федерации № 1317 от 17 декабря 2012 года подготовлен доклад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 по следующим сферам: э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ономическое развитие, образование, культура, физическая культура и спорт; жилищное строительство и обеспечение граждан жильем, жилищно-коммунальное хозяйство, организация муниципального управления и энергосбережение и повышение энергетической эффективности.</w:t>
      </w:r>
    </w:p>
    <w:p>
      <w:pPr>
        <w:pStyle w:val="Normal"/>
        <w:rPr>
          <w:rFonts w:ascii="Times New Roman" w:hAnsi="Times New Roman" w:cs="Tahoma"/>
          <w:bCs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bCs/>
          <w:color w:val="000000"/>
          <w:sz w:val="28"/>
          <w:szCs w:val="28"/>
          <w:lang w:bidi="zxx"/>
        </w:rPr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Экономическое развитие</w:t>
      </w:r>
    </w:p>
    <w:p>
      <w:pPr>
        <w:pStyle w:val="Normal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1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Число субъектов малого и среднего предпринимательства в расчете на 10 тыс. человек населения» (СМСП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2024 году в районе число субъектов малого предпринимательства увеличилось на 1 субъект, количество средних предприятий осталось без изменения, количество индивидуальных предпринимателей увеличилось на 34 предпринимателя. Значение показателя «Число субъектов малого и среднего предпринимательства в расчете на 10 тыс. человек населения» осталось на уровне 2023 год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».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ab/>
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осталось на уровне 2023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Объем инвестиций в основной капитал (за исключением бюджетных средств) в расчете на 1 жителя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чет показателя «объем инвестиций в основной капитал (за исключением бюджетных средств) в расчете на одного жителя» производится на основе инвестиций в основной капитал по крупным и средним организация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по данным Маристата организациями района, не относящихся к субъектам малого предпринимательства направлено инвестиций в основной капитал в сумме 1000,8 млн. рублей (2023 г. – 1239,76 млн. рублей)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4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значения показателя связан с расторжение договоров аренды земельных участков и приобретение земельных участков в собственность юридическими и физическими лиц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5.</w:t>
      </w:r>
      <w:r>
        <w:rPr>
          <w:rFonts w:cs="Times New Roman" w:ascii="Times New Roman" w:hAnsi="Times New Roman"/>
          <w:color w:val="000000"/>
          <w:sz w:val="28"/>
          <w:szCs w:val="28"/>
        </w:rPr>
        <w:t> 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ля прибыльных сельскохозяйственных организаций в общем их числе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годовой отчетности финансово-экономического состояния сельскохозяйственных товаропроизводителей за 2024 год в районе убыточные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е организации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6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оста значения показателя необходимо строительство автомобильных дорог, соответствующей категории. Из-за недостатка финансовых средств в настоящий момент не представляется возможны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населения, проживающего в населенных пунктах, не имеющих регулярного автобусного и (или) железнодорожного сообщения с административным центром городского округа (муниципального района), в общей численности населения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роста значения показателя необходимо строительство автомобильных дорог, соответствующей категории. Из-за недостатка финансовых средств в настоящее момент не представляетс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8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Среднемесячная номинальная начисленная заработная плата работников крупных и средних предприятий и некоммерческих организац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отмечается тенденция роста заработной платы работников организаций района в том числе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крупным и средним предприятиям и некоммерческим организациям на – 117,3 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униципальным дошкольным образовательным учреждениям –  121,4 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муниципальным общеобразовательным учреждениям – 1127,4 %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ителей муниципальных общеобразовательных учреждений – 119,0 %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униципальным учреждениям культуры и искусства – 118,0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ируется, что среднемесячная заработная плата работников крупных и средних предприятий в 2025 году достигнет значения 65 118,8 рубл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льнейшее повышение уровня заработной платы работников организаций </w:t>
      </w:r>
      <w:r>
        <w:rPr>
          <w:rFonts w:cs="Times New Roman" w:ascii="Times New Roman" w:hAnsi="Times New Roman"/>
          <w:spacing w:val="6"/>
          <w:sz w:val="28"/>
          <w:szCs w:val="28"/>
          <w:lang w:bidi="zxx"/>
        </w:rPr>
        <w:t xml:space="preserve">бюджетной сферы в 2025 году будет осуществляться в рамках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cs="Times New Roman" w:ascii="Times New Roman" w:hAnsi="Times New Roman"/>
          <w:spacing w:val="6"/>
          <w:sz w:val="28"/>
          <w:szCs w:val="28"/>
          <w:lang w:bidi="zxx"/>
        </w:rPr>
        <w:t xml:space="preserve">Указа Президента Российской Федерации от 7 мая 2012 года №597 </w:t>
      </w:r>
      <w:r>
        <w:rPr>
          <w:rFonts w:cs="Times New Roman" w:ascii="Times New Roman" w:hAnsi="Times New Roman"/>
          <w:sz w:val="28"/>
          <w:szCs w:val="28"/>
        </w:rPr>
        <w:t>«О мероприятиях по реализации государственной социальной политики» и с учетом изменения уровня МРОТ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Дошко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9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в возрасте 1 - 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6 лет».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ом по району программу дошкольного образования реализуют 23</w:t>
      </w:r>
      <w:r>
        <w:rPr>
          <w:rFonts w:cs="Times New Roman" w:ascii="Times New Roman" w:hAnsi="Times New Roman"/>
          <w:sz w:val="28"/>
          <w:szCs w:val="28"/>
        </w:rPr>
        <w:t xml:space="preserve"> образовательных организации, в том числе: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 дошкольных образовательных организаций; 6 общеобразовательные организаций с дошкольными группами; 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в возрасте от 1 года до 6 лет дошкольным образованием за 2024 год составил 1622 детей или 72,0 %. Увеличение значения показателя составило 2,4%. Планируется, что в 2025 году дополнительно будут обеспечены 220 ребенка местами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0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в возрасте 1 - 6 лет, стоящих на учете для определения в муниципальные дошкольные образовательные учреждения, в общей численности детей в возрасте 1 - 6 лет»</w:t>
      </w:r>
    </w:p>
    <w:p>
      <w:pPr>
        <w:pStyle w:val="Normal"/>
        <w:shd w:fill="FFFFFF" w:val="clear"/>
        <w:tabs>
          <w:tab w:val="clear" w:pos="709"/>
          <w:tab w:val="left" w:pos="989" w:leader="none"/>
        </w:tabs>
        <w:ind w:left="6" w:right="28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31 декабря 2024 г. на учете для определения в муниципальные дошкольные образовательные учреждения стоит 309 детей в возрасте от 1,5 до 6 лет. Планируется, что за 2025-2027 годы дополнительно будут обеспечены 220 ребенка местами в дошкольных учреждениях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2 году в районе отсутствовали муниципальные дошкольные образовательные учреждения, здания которых находились в аварийном состоянии или требовали капитального ремон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капитальный ремонт требуется зданий детских садов МОУ «Сказка» и МОУ «Светляч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3 году в районе здания 12 муниципальных дошкольных образовательных учреждений из 17 находятся в аварийном состоянии или требуют капитального ремон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4 году в районе 9 муниципальных дошкольных образовательных учреждений находятся в аварийном состоянии или требуют капитального ремонт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6 году запланирован капитальный ремонт здания детского сада МОУ «Сказк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7 год планируется провести капитальный ремонт зданий детского сада МОУ «Кораблик», детского сада МОУ «Ракета», детского сада МОУ «Солнышко», детского сада МОУ «Лесная сказка», детского сада МОУ «Светлячо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 xml:space="preserve">Общее и дополнительное образование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а общего образования района представлена                                                  16 общеобразовательными организациями с общим контингентом обучающихс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чало 2020/2021 учебного года – 4 873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начало 2021/2022 учебного года - 4 842 челове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начало 2022/2023 учебного года - 4 858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96458738"/>
      <w:bookmarkEnd w:id="0"/>
      <w:r>
        <w:rPr>
          <w:rFonts w:cs="Times New Roman" w:ascii="Times New Roman" w:hAnsi="Times New Roman"/>
          <w:sz w:val="28"/>
          <w:szCs w:val="28"/>
        </w:rPr>
        <w:t>на начало 2023/2024 учебного года - 4 807 человек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196458738"/>
      <w:bookmarkEnd w:id="1"/>
      <w:r>
        <w:rPr>
          <w:rFonts w:cs="Times New Roman" w:ascii="Times New Roman" w:hAnsi="Times New Roman"/>
          <w:sz w:val="28"/>
          <w:szCs w:val="28"/>
        </w:rPr>
        <w:t>на начало 2024/2025 учебного года - 4 643 челове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13</w:t>
      </w:r>
      <w:r>
        <w:rPr>
          <w:rFonts w:cs="Times New Roman" w:ascii="Times New Roman" w:hAnsi="Times New Roman"/>
          <w:color w:val="000000"/>
          <w:sz w:val="28"/>
          <w:szCs w:val="28"/>
        </w:rPr>
        <w:t>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выпускников муниципальных общеобразовательных учреждений, не получивших аттестат о среднем (полном) общем образовании, в общей численности выпускников муниципальных общеобразовательных учреждений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выпускников муниципальных общеобразовательных учреждений района (114 человек) в 2024 году получили аттестаты о среднем (полном) общем образовани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4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».</w:t>
      </w:r>
    </w:p>
    <w:p>
      <w:pPr>
        <w:pStyle w:val="Normal"/>
        <w:shd w:fill="FFFFFF" w:val="clear"/>
        <w:tabs>
          <w:tab w:val="clear" w:pos="709"/>
          <w:tab w:val="left" w:pos="1037" w:leader="none"/>
          <w:tab w:val="left" w:pos="6586" w:leader="underscore"/>
        </w:tabs>
        <w:spacing w:lineRule="atLeast" w:line="20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се муниципальные общеобразовательные учреждения района, соответствуют современным требованиям обуч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164844496"/>
      <w:bookmarkEnd w:id="2"/>
      <w:r>
        <w:rPr>
          <w:rFonts w:cs="Times New Roman" w:ascii="Times New Roman" w:hAnsi="Times New Roman"/>
          <w:sz w:val="28"/>
          <w:szCs w:val="28"/>
        </w:rPr>
        <w:t xml:space="preserve">В целом по району программу общеобразовательного образования реализуют 16 образовательных организации из них в 2024 году требовался капитальный ремонт зданий </w:t>
      </w:r>
      <w:bookmarkStart w:id="3" w:name="_Hlk196459044"/>
      <w:r>
        <w:rPr>
          <w:rFonts w:cs="Times New Roman" w:ascii="Times New Roman" w:hAnsi="Times New Roman"/>
          <w:sz w:val="28"/>
          <w:szCs w:val="28"/>
        </w:rPr>
        <w:t>МОУ «Красногорская СОШ №2»</w:t>
      </w:r>
      <w:bookmarkEnd w:id="3"/>
      <w:r>
        <w:rPr>
          <w:rFonts w:cs="Times New Roman" w:ascii="Times New Roman" w:hAnsi="Times New Roman"/>
          <w:sz w:val="28"/>
          <w:szCs w:val="28"/>
        </w:rPr>
        <w:t>, МОУ «Красноярская СОШ», МОУ «Исменецкая СОШ», МОУ «Кокшамарская СОШ», МОУ «Красногорская СОШ №2», что составляет 37,5% от общего количества муниципальных общеобразовательных учреждений.</w:t>
      </w:r>
    </w:p>
    <w:p>
      <w:pPr>
        <w:pStyle w:val="Normal"/>
        <w:ind w:firstLine="709"/>
        <w:jc w:val="both"/>
        <w:rPr/>
      </w:pPr>
      <w:bookmarkStart w:id="4" w:name="_Hlk164844496"/>
      <w:bookmarkEnd w:id="4"/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первой и второй групп здоровья в общей численности,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4 году количество детей 1 и 2 группам здоровья посещающих муниципальные общеобразовательные учреждения составило 3903 детей или 85,2% от общей численности обучающихся в муниципальных образовательных учреждениях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достижения запланированных показателей по увеличению доли детей, обучающихся в муниципальных общеобразовательных учреждениях, первой и второй групп здоровья планируется за счет проведения профилактических медицинских осмотров учащихся в целях раннего выявления отклонений в состоянии здоровья и проведения реабилитационных мероприятий и работы по формированию здорового образа жизн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7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обучающихся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1 учащихся двух классов МОУ «Звениговская СОШ №1» обучаются во вторую смену или 2,2 % от общей численности, обучающихся в муниципальных образовательных учреждениях. Уменьшение значения показателя за 2024 г. произошло за счет увеличения численности учащихся школы (в 2023 году – 54 учащихся), что привело к увеличению числа учащихся обучающихся во вторую смену. В 2025 г данный показатель планируется на уровне 2024 г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</w:rPr>
        <w:t xml:space="preserve">Показатель 18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«Расходы бюджет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муниципального образования на общее образование в расчете на 1 обучающегося в муниципальных общеобразовательных учреждениях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на общее образование в 20234 составили 782625,2 тыс. руб.  Расходы на содержание одного обучающегося в 2023 году увеличились по сравнению с 2023 г. на 83,4 тыс. рублей, в связи с изменения уровня минимального размера оплаты труда с 1 января 2024 года, ростом тарифов на коммунальные услуги и увеличения выделяемых денежных средств на учебную литературу. В 2025 году планируется рост данного показателя по вышеперечисленным причина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19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детей в возрасте 5 - 18 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. численность детей, посещающих учреждения, дополнительного образования составила 5399 человек (4783 детей посещали учреждения, подведомственные отделу образования и 616 детей – отделу культуры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я увеличилось в основном за счет роста численности детей, получающих услугу по дополнительному образованию на базе дошкольных и общеобразовательных организац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ль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0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Уровень фактической обеспеченности учреждениями культуры от нормативной потреб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клубами и учреждениями клубного тип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библиотек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арками культуры и отдых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ть учреждений культуры района входит 25 культурно-досуговых учреждений, 5 детских школ искусств, 2 автоклуба, 1 краеведческий музей и 22 библиотек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и библиотеками составляет 100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ки культуры и отдыха как структурное подразделение, отсутствуют. Открытие парков культуры и отдыха в период 2021-2023 не планируется.</w:t>
      </w:r>
    </w:p>
    <w:p>
      <w:pPr>
        <w:pStyle w:val="Default"/>
        <w:bidi w:val="0"/>
        <w:ind w:firstLine="709"/>
        <w:jc w:val="both"/>
        <w:rPr/>
      </w:pPr>
      <w:r>
        <w:rPr>
          <w:b/>
          <w:bCs/>
          <w:sz w:val="28"/>
          <w:szCs w:val="28"/>
        </w:rPr>
        <w:t>Показатель 21.</w:t>
      </w:r>
      <w:r>
        <w:rPr>
          <w:bCs/>
          <w:i/>
          <w:sz w:val="28"/>
          <w:szCs w:val="28"/>
        </w:rPr>
        <w:t> 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аний муниципальных учреждений культуры, которые находятся в аварийном состоянии и требуют капитального ремонта, в Звениговском муниципальном районе 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бщее количестве зданий муниципальных учреждений культуры составляет 31. С 2023 г. в</w:t>
      </w:r>
      <w:r>
        <w:rPr>
          <w:rFonts w:cs="Times New Roman" w:ascii="Times New Roman" w:hAnsi="Times New Roman"/>
          <w:sz w:val="28"/>
          <w:szCs w:val="28"/>
        </w:rPr>
        <w:t xml:space="preserve">едется поэтапный капитальный ремонт здани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асногорский ЦДиК, который планируется завершить в 2025 году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2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5" w:name="RANGE!A1%3AG25"/>
      <w:bookmarkStart w:id="6" w:name="RANGE!A1%3AP25"/>
      <w:bookmarkEnd w:id="5"/>
      <w:bookmarkEnd w:id="6"/>
      <w:r>
        <w:rPr>
          <w:rFonts w:cs="Times New Roman" w:ascii="Times New Roman" w:hAnsi="Times New Roman"/>
          <w:bCs/>
          <w:color w:val="000000"/>
          <w:sz w:val="28"/>
          <w:szCs w:val="28"/>
        </w:rPr>
        <w:t>Объекты культурного наследия, находящиеся в муниципальной собственности Звениговского муниципального района и требующиеся консервации</w:t>
      </w:r>
      <w:r>
        <w:rPr>
          <w:rFonts w:cs="Times New Roman" w:ascii="Times New Roman" w:hAnsi="Times New Roman"/>
          <w:sz w:val="28"/>
          <w:szCs w:val="28"/>
        </w:rPr>
        <w:t>, отсутствуют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Физическая культура и спорт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3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Доля населения, систематически занимающегося физической культурой и спортом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йоне функционируют Звениговская СШОР Минспорта РМЭ (отделения – биатлон, пулевая стрельба), Звениговский ЦФКиС районного отдела образования (отделения – волейбол, футбол, хоккей с шайбой). Спортивные секции для подрастающего поколения имеются в СОК «Жемчужина», Звениговском ЦДТ, Красногорском ДДТ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Рост показателя обусловлен популяризацией здорового образа жизни, увеличением количества соревнований, проводимых в районе, вводом новых спортивных сооружений и объектов физической культуры и спорта.</w:t>
      </w:r>
      <w:r>
        <w:rPr>
          <w:rFonts w:cs="Times New Roman" w:ascii="Times New Roman" w:hAnsi="Times New Roman"/>
          <w:sz w:val="28"/>
          <w:szCs w:val="28"/>
        </w:rPr>
        <w:t xml:space="preserve"> В районе 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тивно занимаются физкультурой и спортом 17,3 тыс. человек. </w:t>
      </w:r>
      <w:r>
        <w:rPr>
          <w:rFonts w:cs="Times New Roman" w:ascii="Times New Roman" w:hAnsi="Times New Roman"/>
          <w:sz w:val="28"/>
          <w:szCs w:val="28"/>
        </w:rPr>
        <w:t xml:space="preserve">Большое количество соревнований проводится в городских и сельских поселениях, на предприятиях, учебных заведениях, учреждениях. </w:t>
      </w:r>
    </w:p>
    <w:p>
      <w:pPr>
        <w:pStyle w:val="Normal"/>
        <w:spacing w:lineRule="atLeast" w:line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районе к услугам занимающихся физической культурой и спортом имеются спортивные сооружения. Планируется реконструкция стадиона «Водник» в г.Звенигово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 23.1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 «Доля обучающихся, систематически занимающихся физической культурой и спортом, в общей численности обучающихс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2024 года доля учащихся, систематически занимающихся физической культурой и спортом, в общей численности учащихся, в целом по району осталось на уровне 2023 года и составил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95,0% (2023 г. – 95,0%).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color w:val="000000"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color w:val="000000"/>
          <w:sz w:val="28"/>
          <w:szCs w:val="28"/>
          <w:lang w:bidi="zxx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Жилищное строительство и обеспечение граждан жильем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 24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Общая площадь жилых помещений, приходящаяся в среднем на одного жителя, в том числе введенная в действие за год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жилых помещений, введенных в действие в 2023 году, составила 47,5 тыс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2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, приходящаяся в среднем на одного жителя в 2023 году, составила 1223,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года, увеличение показателя произошла за счет ввода населением частных жилых домов.  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5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лощадь земельных участков, предоставленных для строительства в расчете на 10 тыс. человек населения всего, в т.ч.: для жилищного строительства, индивидуального жилищного строительства; для комплексного освоения в целях жилищного строительства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площадь земельных участков, предоставленных для строительства в расчете на 10 тыс. человек, по району в 2023 году составила 3,59 га (2022 год – 2,3 га), в том числе: для жилищного строительства, индивидуального строительства и комплексного освоения в целях жилищного строительства предоставлено 2,98 га (2022 год – 2,2 га) в расчете на 10 тыс. человек. Рост показателя произошло вследствие увеличения количества заявлений о предоставлении земельных участков для строительства, в том числе для индивидуального жилищного строительства. В целях увеличения показателя к 2024 году планируется дополнительное формирование земельных участков для индивидуального жилищного строитель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26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объектов жилищного строительства - в течение 3 лет, иных объектов капитального строительства - в течение 5 лет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данных за отчетный период показал, что площадь земельных участков, предоставленных для строительства объектов жилищного строительства, в отношении которых не было получено разрешение на ввод в эксплуатацию значение данного показателя равно нулю, что свидетельствует о полностью введенных объектах. 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Жилищно-коммунальное хозяйство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27. 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».</w:t>
      </w:r>
    </w:p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В районе доля многоквартирных домов, в которых собственники помещений выбрали и реализуют один из способов управления многоквартирными домами в общем числе многоквартирных домов, в которых собственники помещений должны выбрать способ управления данными домами составляет 100%. 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28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 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0% организаций, которые оказывают услуги по водо-, тепло-, газо-, электроснабжению, водоотведению, очистке сточных вод, утилизации (захоронению) твердых бытовых отходов и используют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 в уставном капитале которых составляет не более 25 процентов, в общем числе организаций коммунального комплекса, осуществляют свою деятельность на территории муниципального района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29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Доля многоквартирных домов, расположенных на земельных участках, в отношении которых осуществлен государственный кадастровый учет»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постановки на кадастровый учет земельных участков, на которых расположены многоквартирные дома, в 2024 году составила 57,5%. В виду недостатка финансовых средств в муниципальных образованиях городских и сельских поселениях района темпы по постановке земельных участков под МКД на кадастровый учет очень низки.</w:t>
      </w:r>
    </w:p>
    <w:p>
      <w:pPr>
        <w:pStyle w:val="Style25"/>
        <w:spacing w:lineRule="auto" w:line="240" w:before="0" w:after="0"/>
        <w:ind w:left="0" w:firstLine="709"/>
        <w:contextualSpacing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30.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24 году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улучшили жилищные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усло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аждане рамках ФЗ «О дополнительных гарантиях по социальной поддержке детей-сирот и детей, оставшихся без попечения родителей» - 14 человек, по данным администраций городских и сельских поселений района 72 человека самостоятельно решили вопрос по улучшению своих жилищных условий. РАП "Переселение граждан из аварийного жилищного фонда" на 2017-2023 годы" завершен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иод 2025-2027 годы выполнение показателя планируется за счет </w:t>
      </w:r>
      <w:r>
        <w:rPr>
          <w:rFonts w:eastAsia="Calibri" w:cs="Times New Roman" w:ascii="Times New Roman" w:hAnsi="Times New Roman"/>
          <w:sz w:val="28"/>
          <w:szCs w:val="28"/>
        </w:rPr>
        <w:t xml:space="preserve">приобретения жилья по </w:t>
      </w:r>
      <w:r>
        <w:rPr>
          <w:rFonts w:cs="Times New Roman" w:ascii="Times New Roman" w:hAnsi="Times New Roman"/>
          <w:color w:val="000000"/>
          <w:sz w:val="28"/>
          <w:szCs w:val="28"/>
        </w:rPr>
        <w:t>ФЗ «О дополнительных гарантиях по социальной поддержке детей-сирот и детей, оставшихся без попечения родителей» и свидетельств, гражданам для приобретения (строительства) жилья рамках ведомственной целевой программы «Оказание государственной поддержки гражданам в обеспечении жильем и оплате жилищно-коммунальных услуг» государственной программы Российской Федерации «Обеспечение доступным жильем и коммунальными услугами граждан Российской Федераци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  <w:t>Организация муниципального управления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lang w:bidi="zxx"/>
        </w:rPr>
      </w:r>
    </w:p>
    <w:p>
      <w:pPr>
        <w:pStyle w:val="21"/>
        <w:tabs>
          <w:tab w:val="clear" w:pos="709"/>
          <w:tab w:val="left" w:pos="1260" w:leader="none"/>
        </w:tabs>
        <w:spacing w:lineRule="auto" w:line="240"/>
        <w:ind w:left="0" w:firstLine="425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31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.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а 2024 год данный показатель составил 13,8%. На плановый период сложились следующие показатели: 2025 год – 22,2%, 2026 год – 19,7%, 2027 год – 22,3%. Увеличение показателя на плановый период связано с тем, что в первоначальном бюджете общий объем доходов без учета субвенций уменьшился, а доля налоговых и неналоговых доходов местного бюджета (за исключением поступлений налоговых доходов по дополнительным нормативам отчислений) увеличилась в сравнении с фактом 2024 год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йон организации муниципальной формы собственности, находящиеся в стадии банкротства отсутствую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казатель 33. «</w:t>
      </w:r>
      <w:r>
        <w:rPr>
          <w:rFonts w:cs="Times New Roman" w:ascii="Times New Roman" w:hAnsi="Times New Roman"/>
          <w:i/>
          <w:sz w:val="28"/>
          <w:szCs w:val="28"/>
        </w:rPr>
        <w:t>Объем не завершенного в установленные сроки строительства, осуществляемого за счет средств бюджета городского округа (муниципального района)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не завершенного в установленные сроки строительства, осуществляемого за счет средств бюджета муниципального образования в 2022 году по расходам на проектно-изыскательские работы и проектно-сметную документацию составил 96 863,31 тыс. руб. в том числе: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берегоукрепление р. Волги г. Звенигово (3 829,07 тыс. руб.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етский са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25 мест в с. Кужмара (1 000,0 тыс. руб.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троительство водозаборов в пос. Красногорский Звениговского района (3 194,97 тыс. руб.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устройство двух водопроводных скважин на Сергушкинском водозаборе г.Звенигово (35 753,621 тыс. руб.), реконструкция водозабора,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СД школы на 550 мест (2 375,51 тыс. руб.)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бъект водоснабжения и канализации пгт. Суслонгер (5 919,89 тыс. руб.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показателя по итогам 2024 года произошло за завершения реконструкции водозабора и установка станции обезжелезивание в пос. Мочалище (32 782,90 тыс. руб.) и система водоснабжения в д. Озерки Звениговского района Республики Марий Эл (20 895,24 тыс. руб.).</w:t>
      </w:r>
    </w:p>
    <w:p>
      <w:pPr>
        <w:pStyle w:val="21"/>
        <w:tabs>
          <w:tab w:val="clear" w:pos="709"/>
          <w:tab w:val="left" w:pos="-567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 34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   «Доля просроченной кредиторской задолженности по оплате труда (включая начисления на оплату труда) муниципальных бюджетных учреждений».</w:t>
      </w:r>
    </w:p>
    <w:p>
      <w:pPr>
        <w:pStyle w:val="21"/>
        <w:tabs>
          <w:tab w:val="clear" w:pos="709"/>
          <w:tab w:val="left" w:pos="-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. Просроченная кредиторская задолженность по оплате труда и начислениям на оплату труда на 1 января 2025 года отсутствует. </w:t>
      </w:r>
    </w:p>
    <w:p>
      <w:pPr>
        <w:pStyle w:val="21"/>
        <w:tabs>
          <w:tab w:val="clear" w:pos="709"/>
          <w:tab w:val="left" w:pos="-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казатель 35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Общий объем расходов бюджета муниципального образования на содержание работников органов местного самоуправления всего, из них в расчете на одного жителя муниципального образования»</w:t>
      </w:r>
    </w:p>
    <w:p>
      <w:pPr>
        <w:pStyle w:val="Style23"/>
        <w:bidi w:val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Расходы бюджета на содержание работников органов местного самоуправления в расчете на одного жителя муниципального образования за 2024 год увеличились и составили 1512,40 руб. в связи с увеличением заработной платы. В плановом периоде показатель составит 1508,20 руб. в 2025 году, 1508,84 руб. в 2026 году, 1508,84 руб. в 2027 году, планируемое уменьшение связано с отсутствием в первоначальном бюджете финансовой помощи на поощрение муниципальных управленческих команд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36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территориального планирования МО «Звениговский муниципальный район» утверждена решением Собрания депутатов от 26 января 2011 года №137.</w:t>
      </w:r>
    </w:p>
    <w:p>
      <w:pPr>
        <w:pStyle w:val="Style25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казатель 38. 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«Среднегодовая численность постоянного населения»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мографическая ситуация в муниципальных образованиях, как и в целом по Республике Марий Эл, характеризуется тенденцией снижения численности постоянного населения, главным образом обусловленная миграционной убылью населения и сопровождающая естественной убылью населения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тественная убыль населения составила 312 человек против 306 человек в 2023 г.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грационная убыль составила 199 челове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постоянного населения района (в среднегодовом исчислении) за 2024 год составила 38,2 тыс. человек и сократилась по сравнению с 2023 годом на 1,0 % .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u w:val="single"/>
          <w:lang w:bidi="zxx"/>
        </w:rPr>
        <w:t>Энергосбережение и повышение энергетической эффективности</w:t>
      </w:r>
    </w:p>
    <w:p>
      <w:pPr>
        <w:pStyle w:val="Normal"/>
        <w:spacing w:lineRule="atLeast" w:line="200"/>
        <w:jc w:val="center"/>
        <w:rPr>
          <w:rFonts w:ascii="Times New Roman" w:hAnsi="Times New Roman" w:cs="Tahoma"/>
          <w:b/>
          <w:b/>
          <w:bCs/>
          <w:sz w:val="28"/>
          <w:szCs w:val="28"/>
          <w:u w:val="single"/>
          <w:lang w:bidi="zxx"/>
        </w:rPr>
      </w:pPr>
      <w:r>
        <w:rPr>
          <w:rFonts w:cs="Tahoma" w:ascii="Times New Roman" w:hAnsi="Times New Roman"/>
          <w:b/>
          <w:bCs/>
          <w:sz w:val="28"/>
          <w:szCs w:val="28"/>
          <w:u w:val="single"/>
          <w:lang w:bidi="zxx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казатель 39. 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«Удельная величина потребления энергетических ресурсов в многоквартирных домах»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2024 г. в многоквартирных домах наблюдался рост удельной величины потребления тепловой энергии, потребления горячей воды, </w:t>
      </w:r>
      <w:bookmarkStart w:id="7" w:name="_Hlk196473801"/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родного газа</w:t>
      </w:r>
      <w:bookmarkEnd w:id="7"/>
      <w:r>
        <w:rPr>
          <w:rFonts w:eastAsia="Calibri" w:cs="Times New Roman" w:ascii="Times New Roman" w:hAnsi="Times New Roman"/>
          <w:sz w:val="28"/>
          <w:szCs w:val="28"/>
          <w:lang w:eastAsia="en-US"/>
        </w:rPr>
        <w:t>, снижение потребления холодной воды и электрической энерг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ab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казатель 40.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«Удельная величина потребления энергетических ресурсов муниципальными бюджетными учреждениям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 2024 г. в муниципальных бюджетных учреждениях наблюдался рост удельной величины потребления горячей и холодной воды, электрической энергии и снижение удельной величины потребления тепловой энергии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иродного газ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i/>
          <w:i/>
          <w:i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Показатель 41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  <w:lang w:bidi="zxx"/>
        </w:rPr>
        <w:t>«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"Интернет") (при наличии):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bidi="zxx"/>
        </w:rPr>
        <w:t>Независимая оценка качества условий оказания услуг муниципальными организациями проводилась в учреждениях культуры и образования.</w:t>
      </w:r>
    </w:p>
    <w:sectPr>
      <w:type w:val="nextPage"/>
      <w:pgSz w:w="11906" w:h="16838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sz w:val="16"/>
      <w:szCs w:val="16"/>
    </w:rPr>
  </w:style>
  <w:style w:type="character" w:styleId="2">
    <w:name w:val="Основной текст с отступом 2 Знак"/>
    <w:qFormat/>
    <w:rPr>
      <w:rFonts w:ascii="Arial" w:hAnsi="Arial" w:eastAsia="Lucida Sans Unicode" w:cs="Arial"/>
      <w:sz w:val="24"/>
      <w:szCs w:val="24"/>
    </w:rPr>
  </w:style>
  <w:style w:type="character" w:styleId="Style17">
    <w:name w:val="Гипертекстовая ссылка"/>
    <w:qFormat/>
    <w:rPr>
      <w:color w:val="106BBE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Lucida Sans Unicode" w:cs="Arial"/>
    </w:rPr>
  </w:style>
  <w:style w:type="character" w:styleId="Style20">
    <w:name w:val="Тема примечания Знак"/>
    <w:qFormat/>
    <w:rPr>
      <w:rFonts w:ascii="Arial" w:hAnsi="Arial" w:eastAsia="Lucida Sans Unicode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BodyText212">
    <w:name w:val="WW-Body Text 212"/>
    <w:basedOn w:val="Normal"/>
    <w:qFormat/>
    <w:pPr>
      <w:ind w:left="0" w:right="0" w:firstLine="567"/>
      <w:jc w:val="both"/>
    </w:pPr>
    <w:rPr/>
  </w:style>
  <w:style w:type="paragraph" w:styleId="WWBodyTextIndent2">
    <w:name w:val="WW-Body Text Indent 2"/>
    <w:basedOn w:val="Normal"/>
    <w:qFormat/>
    <w:pPr>
      <w:ind w:left="0" w:right="0" w:firstLine="540"/>
      <w:jc w:val="both"/>
    </w:pPr>
    <w:rPr>
      <w:sz w:val="24"/>
    </w:rPr>
  </w:style>
  <w:style w:type="paragraph" w:styleId="BodyText2">
    <w:name w:val="Body Text 2"/>
    <w:basedOn w:val="Normal"/>
    <w:qFormat/>
    <w:pPr>
      <w:ind w:left="0" w:right="0" w:firstLine="709"/>
      <w:jc w:val="both"/>
    </w:pPr>
    <w:rPr/>
  </w:style>
  <w:style w:type="paragraph" w:styleId="WWBodyText21">
    <w:name w:val="WW-Body Text 21"/>
    <w:basedOn w:val="Normal"/>
    <w:qFormat/>
    <w:pPr>
      <w:ind w:left="0" w:right="0" w:firstLine="720"/>
      <w:jc w:val="both"/>
    </w:pPr>
    <w:rPr>
      <w:sz w:val="24"/>
    </w:rPr>
  </w:style>
  <w:style w:type="paragraph" w:styleId="TextBodyIndent">
    <w:name w:val="Body Text Indent"/>
    <w:basedOn w:val="Normal"/>
    <w:pPr>
      <w:ind w:left="120" w:right="0" w:firstLine="520"/>
      <w:jc w:val="both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Обычный (веб)"/>
    <w:basedOn w:val="Normal"/>
    <w:qFormat/>
    <w:pPr>
      <w:widowControl/>
      <w:suppressAutoHyphens w:val="false"/>
      <w:spacing w:before="240" w:after="0"/>
    </w:pPr>
    <w:rPr>
      <w:rFonts w:ascii="Times New Roman" w:hAnsi="Times New Roman" w:eastAsia="Times New Roman" w:cs="Times New Roma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0:23:00Z</dcterms:created>
  <dc:creator>BEG</dc:creator>
  <dc:description/>
  <cp:keywords/>
  <dc:language>en-US</dc:language>
  <cp:lastModifiedBy>Звениговского района Администрация</cp:lastModifiedBy>
  <cp:lastPrinted>2024-04-24T11:58:00Z</cp:lastPrinted>
  <dcterms:modified xsi:type="dcterms:W3CDTF">2025-04-25T08:57:00Z</dcterms:modified>
  <cp:revision>210</cp:revision>
  <dc:subject/>
  <dc:title>Пояснительная записка</dc:title>
</cp:coreProperties>
</file>